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Meie: </w:t>
        <w:tab/>
        <w:t xml:space="preserve">06.06.2024 </w:t>
      </w:r>
      <w:r>
        <w:rPr>
          <w:rFonts w:cs="Times New Roman" w:ascii="Times New Roman" w:hAnsi="Times New Roman"/>
        </w:rPr>
        <w:t>nr 19-2/2024/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lering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: 1102262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Kadaka tee 42, Tallinn 12915 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Reelika Pii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 (Lisa: notar PQ 160424 133233_Piik_Reelika.asice)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eelika.piik@elering.ee</w:t>
              </w:r>
            </w:hyperlink>
            <w:r>
              <w:rPr>
                <w:rFonts w:cs="Times New Roman" w:ascii="Times New Roman" w:hAnsi="Times New Roman"/>
              </w:rPr>
              <w:t>, 5814 7084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kV elektri maakaabelliini rajamine piirkonna energia läbilaskevõime ja põhivõrgu töökindluse suurendamise eesmärgil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 10539 „Iru-Viimsi 110 kV kaabelliini L8108 ja Iru-Viimsi alajaamade vahelise sidekaabli eelprojekt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.2024 nr 7.1-2/24/18190-1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608 Vana-Narva maan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89001:001:1215, Narva maantee T1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7754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707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kV elektri maakaabelliini ja sidekaabelliini rajamine, asumine ja om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41168 ja https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409cda2-e306-402c-a48f-1657117dfeb1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11607 Saha-Loo tee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  <w:tab/>
              <w:t>44604:001:0274, Saha-Loo tee L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448510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703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0 kV elektri maakaabelliini ja side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41174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a http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9289518-fd2a-4866-8f7d-c103bf254b01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607 Saha-Loo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4604:001:0275, Saha-Loo tee L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448520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87032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0 kV elektri maakaabelliini ja side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41174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a https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8dedcdf-8b4f-4bb9-bbe0-5890775f59cc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607 Saha-Loo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24501:001:2145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aha-Loo tee lõik 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07172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915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0 kV elektri maakaabelliini ja side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41174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a https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263b49b-9e37-43aa-8a48-014761ac70e3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607 Saha-Loo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24501:001:2143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aha-Loo tee lõik 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20717350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9151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0 kV elektri maakaabelliini ja side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41174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a https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509a2c0-b3e8-4814-bac1-c5eecc5d58ef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Elering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va maantee T12 kinnisasja isikliku kasutusõiguse seadmise plaan (4 fail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ha-Loo tee L3 kinnisasja isikliku kasutusõiguse seadmise plaan (3 fail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ha-Loo tee L4 kinnisasja isikliku kasutusõiguse seadmise plaan (6 fail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-Loo tee lõik 9 kinnisasja isikliku kasutusõiguse seadmise plaan (2 fail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-Loo tee lõik 10 kinnisasja isikliku kasutusõiguse seadmise plaan (1 fai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lika.piik@elering.ee" TargetMode="External"/><Relationship Id="rId3" Type="http://schemas.openxmlformats.org/officeDocument/2006/relationships/hyperlink" Target="https://pari.kataster.ee/magic-link/7409cda2-e306-402c-a48f-1657117dfeb1" TargetMode="External"/><Relationship Id="rId4" Type="http://schemas.openxmlformats.org/officeDocument/2006/relationships/hyperlink" Target="https://pari.kataster.ee/magic-link/59289518-fd2a-4866-8f7d-c103bf254b01" TargetMode="External"/><Relationship Id="rId5" Type="http://schemas.openxmlformats.org/officeDocument/2006/relationships/hyperlink" Target="https://pari.kataster.ee/magic-link/c8dedcdf-8b4f-4bb9-bbe0-5890775f59cc" TargetMode="External"/><Relationship Id="rId6" Type="http://schemas.openxmlformats.org/officeDocument/2006/relationships/hyperlink" Target="https://pari.kataster.ee/magic-link/4263b49b-9e37-43aa-8a48-014761ac70e3" TargetMode="External"/><Relationship Id="rId7" Type="http://schemas.openxmlformats.org/officeDocument/2006/relationships/hyperlink" Target="https://pari.kataster.ee/magic-link/d509a2c0-b3e8-4814-bac1-c5eecc5d58e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8:00Z</dcterms:created>
  <dc:creator>Your User Name</dc:creator>
  <dc:description/>
  <cp:keywords/>
  <dc:language>en-US</dc:language>
  <cp:lastModifiedBy>Reelika Piik</cp:lastModifiedBy>
  <cp:lastPrinted>2020-04-26T16:24:00Z</cp:lastPrinted>
  <dcterms:modified xsi:type="dcterms:W3CDTF">2024-06-06T06:25:00Z</dcterms:modified>
  <cp:revision>10</cp:revision>
  <dc:subject/>
  <dc:title/>
</cp:coreProperties>
</file>